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ŠTITÚT STREDOEURÓPSKYCH ŠTÚDIÍ FF 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émy rigoróznych prác na akademický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Rigorózne konanie v študijnom programe </w:t>
      </w: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  <w:t>stredoeurópske štúdiá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– získaný titul „doktor filozofie“ (PhDr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</w:t>
      </w:r>
      <w:r>
        <w:rPr>
          <w:rFonts w:cs="Times New Roman" w:ascii="Times New Roman" w:hAnsi="Times New Roman"/>
          <w:sz w:val="24"/>
          <w:szCs w:val="24"/>
        </w:rPr>
        <w:t>: prof. PhDr. Peter KÁŠA, CSc. – predseda komisie, peter.kasa@unipo.s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f. PhDr. Peter Káša, CSc. </w:t>
      </w:r>
      <w:r>
        <w:rPr>
          <w:rFonts w:cs="Times New Roman" w:ascii="Times New Roman" w:hAnsi="Times New Roman"/>
          <w:sz w:val="24"/>
          <w:szCs w:val="24"/>
        </w:rPr>
        <w:t>(peter.kasa@unipo.s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antizmus v stredoeurópskych literatúrach  (žánrové a spoločenské  súvislost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gorózna práca bude zameraná na porovnávaciu analýzu dominantných autorov  i žánrov stredoeurópskych literatúr (slovenská, česká, poľská, ale maďarská, rusínska a ukrajinská) v období romantizmu (epos, balada, pieseň ... ). V práci sa budú hľadať typické všeobecné znaky, paralely a súvislosti, tak aj individuálny originálny rukopis a poetika vybraných autorov a ich diel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f. Mgr. Marta Vojteková, PhD.</w:t>
      </w:r>
      <w:r>
        <w:rPr>
          <w:rFonts w:cs="Times New Roman" w:ascii="Times New Roman" w:hAnsi="Times New Roman"/>
          <w:sz w:val="24"/>
          <w:szCs w:val="24"/>
        </w:rPr>
        <w:t xml:space="preserve"> (marta.vojtekova@unipo.s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ynsémantiká ako morfologické a slovotvorné motivanty a motiváty (poľsko-slovenský kontex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je podrobný opis všetkých synsémantík ako morfologických a slovotvorných motivantov a morfologických a slovotvorných motivátov v dvoch jazykoch (poľštine a slovenčine) s využitím lexikografických prameňov a národných korpusov, ako aj následná poľsko-slovenská kompará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Ľudské telo vo frazeologických jednotkách (poľsko-slovenský kontex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je zhromaždenie frazeologických jednotiek obsahujúcich pomenovania častí ľudského tela v dvoch jazykoch (poľštine a slovenčine), ich opis a následná poľsko-slovenská komparácia. Prílohu práce bude tvoriť poľsko-slovenský slovník zhromaždenej bázy frazém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. Mgr. Marek Mitka, PhD., Dis.art.</w:t>
      </w:r>
      <w:r>
        <w:rPr>
          <w:rFonts w:cs="Times New Roman" w:ascii="Times New Roman" w:hAnsi="Times New Roman"/>
          <w:sz w:val="24"/>
          <w:szCs w:val="24"/>
        </w:rPr>
        <w:t xml:space="preserve">  (marek.mitka@unipo.s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etologické špecifiká postmodernizmu v slovenskom a poľskom literárnom kontexte (V. Balla, T. Horváth, M. Vadas, W. Kuczok, N. Goerke, O. Tokarczuk a 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 rigoróznej práce sa orientuje na interpretáciu kľúčových prozaických textov predstaviteľov postmodernizmu v slovenskej a poľskej literatúre. Využíva postupy literárnej komparatistiky, interpretológie a teórie intertextuality – prostredníctvom nich upozorňuje na rozdiely, špecifiká, resp. identické znaky postmoderného textu v oboch kultúrach. V neposlednom rade si interpretované diela všíma z axiologického hľadis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c. Mgr. Ivana Slivková, PhD. </w:t>
      </w:r>
      <w:r>
        <w:rPr>
          <w:rFonts w:cs="Times New Roman" w:ascii="Times New Roman" w:hAnsi="Times New Roman"/>
          <w:sz w:val="24"/>
          <w:szCs w:val="24"/>
        </w:rPr>
        <w:t>(ivana.slivkova@unipo.s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ereotypizácia v interkultúrnej komunikác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rigoróznej práce je vyhľadávanie aktualizácie stereotypných obrazov v súčasných slovanských kultúrach, ich následná podrobná charakteristika, interpretácia a interkultúrna komparáci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ológia hrdinu v literatúre písanej že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práce je interpretácia vybraných prozaických textov  slovenskej literatúry v porovnaní s inou slovanskou literatúrou, pričom pozornosť sa sústredí na vytvorenie typologickej charakteristiky hrdinu/hrdinky v literatúre písanej ženami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. Mgr. Olha Madyar, CSc.</w:t>
      </w:r>
      <w:r>
        <w:rPr>
          <w:rFonts w:cs="Times New Roman" w:ascii="Times New Roman" w:hAnsi="Times New Roman"/>
          <w:sz w:val="24"/>
          <w:szCs w:val="24"/>
        </w:rPr>
        <w:t xml:space="preserve"> (olha.madyar@unipo.s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onálne kultúrne špecifiká Slovenska ako prekladateľský  problé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je zhromaždenie a opis jazykových jednotiek, ktoré pomenúvajú špecifické javy a prvky materiálnej a nemateriálnej kultúry jednotlivých regiónov Slovenska, s ohľadom na možnosť, resp. nemožnosť ich prekladu do ukrajinčiny.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trike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trike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cs="Times New Roman"/>
      <w:b w:val="false"/>
      <w:i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5z0">
    <w:name w:val="WW8Num5z0"/>
    <w:qFormat/>
    <w:rPr>
      <w:rFonts w:cs="Times New Roman"/>
      <w:b w:val="false"/>
      <w:i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cs="Times New Roman"/>
      <w:b w:val="false"/>
      <w:i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ps">
    <w:name w:val="hps"/>
    <w:basedOn w:val="Predvolenpsmoodseku"/>
    <w:qFormat/>
    <w:rPr/>
  </w:style>
  <w:style w:type="character" w:styleId="Hpsatn">
    <w:name w:val="hps atn"/>
    <w:basedOn w:val="Predvolenpsmo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4:00Z</dcterms:created>
  <dc:creator>Používateľ systému Windows</dc:creator>
  <dc:description/>
  <cp:keywords/>
  <dc:language>en-US</dc:language>
  <cp:lastModifiedBy>Muchová Martina</cp:lastModifiedBy>
  <cp:lastPrinted>2018-09-19T14:23:00Z</cp:lastPrinted>
  <dcterms:modified xsi:type="dcterms:W3CDTF">2025-09-23T11:06:00Z</dcterms:modified>
  <cp:revision>8</cp:revision>
  <dc:subject/>
  <dc:title/>
</cp:coreProperties>
</file>